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Running Sheet v3.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und one: (most of these can be used more than once if there are more than eight tables)  EL=APL+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niture 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u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son w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ing og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teful 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 xml:space="preserve">Nightmare </w:t>
            </w:r>
            <w:r>
              <w:rPr>
                <w:rFonts w:cs="Arial" w:ascii="Arial" w:hAnsi="Arial"/>
                <w:i w:val="false"/>
                <w:sz w:val="20"/>
              </w:rPr>
              <w:t>vi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 swa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ity Tr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wo: (diplomacy missions, failure results in combat with the envoys)  EL=APL+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l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st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Voice of hollows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hree: EL=APL+2 to APL+4 based on failures in round two: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failures – APL+2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failures – APL+3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+ failures – APL+4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event that diplomacy failed with any given group above, that group will take part in the final assault.  Some groups will take part anyway, but at a reduced level of commitment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Goblinoi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-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Half Fien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Stone Gian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0:21:00Z</dcterms:created>
  <dc:creator>University of Ballarat</dc:creator>
  <dc:description/>
  <dc:language>en-US</dc:language>
  <cp:lastModifiedBy>Wes</cp:lastModifiedBy>
  <dcterms:modified xsi:type="dcterms:W3CDTF">2006-05-17T00:21:00Z</dcterms:modified>
  <cp:revision>2</cp:revision>
  <dc:subject/>
  <dc:title>Running Sheet for Pheno Interactive:</dc:title>
</cp:coreProperties>
</file>